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vas.zip - Roland GS Editor/Librarian for DO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Canvas is a complete DOS-compatible patch editor an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Roland's GS synthesizers (Sound Canvas SC-55, SC-155, SC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-300 and JV-30).  It supports all popular MIDI interfac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DOS, Windows 3.1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Canvas plays your MIDI files as you edit - you hea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in the context of your own musical projects!  It save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binary format (also called "MIDIEX format") so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ulk loaders and other utilities.  Finally, it gives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all parameters.  Includes user manual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eff Cazel.  72461.3345@compuserve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